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на выполнение Части 2 актуализация схемы водоснабжения и водоотведения города Югорска до 2036 года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5"/>
        <w:gridCol w:w="694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trike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 xml:space="preserve">Содержание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1. ОБЩИЕ ДА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Наименование рабо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96" w:firstLine="31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ыполнение работ по актуализации схемы водоснабжения и водоотведения города Югорска до 2036 года (далее – Схем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е правовые и нормативные докумен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Актуализация Схемы и электронной модели должна быть выполнена качественно с использованием следующей законодательной и нормативно-технической документации: 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Федеральный закон от 23.11.2009 № 261-ФЗ «Об энергосбережении   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Федеральный закон от 07.12.2011 № 416-ФЗ «О водоснабжении  и водоотведении»; 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Постановление Правительства Российской Федерации от 05.09.2013                 № 782 «О схемах водоснабжения и водоотведения»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иные требования нормативно-правовых актов, действующих на момент выполнения работ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 Федеральный закон от 24.06.1998 89-ФЗ «Об отходах производства и потреблени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сходные данные для актуализации Схем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5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ация Схемы в отношении разделов и сведений осуществляется на основани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1. Материалов схемы водоснабжения и водоотведения, утвержденной постановлением администрации города Югорска от 14.01.2026 № 13-13-п «Об утверждении схем водоснабжения и водоотведения муниципального образования городской округ Югорск Ханты-Мансийского автономного округа-Югры до 2035 года (актуализация на 2026 год)»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 Генерального плана муниципального образования город Югорск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3. Данных, полученных в ответ на запросы, сформированные Исполнителем в соответствующие организации. Сбор исходной информации осуществляется Исполнителем.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сполнитель выполняет проверку и оценку достоверности всех полученных исходных данных до момента использования их в рамках выполнения работ, предусмотренных настоящим техническим задание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казчик в пределах имеющихся полномочий оказывает содействие в сборе необходимой информации и материал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4. На основании иных документов, предусмотренных Федеральным законом от 07.12.2011 № 416-ФЗ «О водоснабжении и водоотведении», постановлением Правительства Российской Федерации № 782 от 05.09.2013 «О схемах водоснабжения и водоотведения»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b/>
                <w:b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2. ОСНОВНЫЕ ТРЕБОВ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Цель, задачи и принципы выполнения работы 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Актуализация Схемы в соответствии с требованиями основных нормативных и правовых документов для обеспечения комплексного опережающего развития систем водоснабжения и водоотведения, синхронизации с документами территориального планирования, обоснования мероприятий, реализуемых за счет средств окружного                      и местного бюджетов.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Определение долгосрочной перспективы развития централизованных систем водоснабжения и водоотведения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города Югорска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 на основе наилучших современных технологий, внедрение энергосберегающих технологий.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Обеспечение надежного водоснабжения и водоотведения наиболее экономичным способом при минимальном воздействии на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1. Соответствие Схем требованиям постановления Правительства Российской Федерации от 05.09.2013 № 782 «О схемах водоснабжения и водоотведения»  с соответствующей корректировкой (разработкой) всех разделов и электронной модели систем водоснабжения и водоотведения, в том числе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хемам энергоснабжения, теплоснабжения и газоснабжения   с учето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а) мощности энергопринимающих установок, используемых для водоподготовки, транспортировки воды и сточных вод,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б) объема тепловой энергии и топлива (природного газа), используемых для подогрева воды в целях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) нагрузок теплопринимающих устройств, которые должны соответствовать параметрам схем теплоснабжения и газоснабжения  в целях горячего водоснабжени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 Учет замечаний и предложений к схемам водоснабжения и водоотведения, поступивших с момента предыдущей актуализа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3. Расчет (актуализация) показателей Схемы по фактическим данным за период с базового года утверждённой Схем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4. Рассмотрение новых предложений и уточнение проектов, включенных в реестр проектов Схем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5. Мониторинг и актуализация реализации проектов утвержденной Схемы;</w:t>
            </w:r>
          </w:p>
          <w:p>
            <w:pPr>
              <w:pStyle w:val="Normal"/>
              <w:spacing w:lineRule="auto" w:line="240" w:before="0" w:after="0"/>
              <w:ind w:firstLine="278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6. Актуализация электронной модели Схемы</w:t>
            </w: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279" w:hanging="0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Схема актуализируется с соблюдением следующих принципов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храна здоровья населения и улучшения качества жизни населения путем обеспечения бесперебойного качественного водоснабжения 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повышение энергетической эффективности путем экономного потребления вод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снижение негативного воздействия на водные объекты путем повышения качества очистки сточных вод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доступности водоснабжения и водоотведения для абонентов за счет повышения эффективности деятельности организаций, осуществляющих горячее водоснабжение, холодное водоснабжение  и водоотвед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развития централизованных систем горячего водоснабжения, холодного водоснабжения и водоотведения путем развития эффективных форм управления этими системами, привлечения инвестиций и развития кадрового потенциала организаций, осуществляющих горячее водоснабжение, холодное водоснабжение  и водоотвед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приоритетность обеспечения населения питьевой водой, горячей водой и услугами по водоотведе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создание условий для привлечения инвестиций в сферу водоснабжения и водоотведения, обеспечение гарантий возврата частных инвестиц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технологического и организационного единства и целостности централизованных систем горячего водоснабжения, холодного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достижение и соблюдение баланса экономических интересов организаций, осуществляющих горячее водоснабжение, холодное водоснабжение и водоотведение, и их абон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установление тарифов в сфере водоснабжения и водоотведения, исходя из экономически обоснованных расходов организаций, осуществляющих горячее водоснабжение, холодное водоснабжение и водоотведение, необходимых для осуществления водоснабжения 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стабильных и недискриминационных условий для осуществления предпринимательской деятельности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равных условий доступа абонентов к водоснабжению и водоотведе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ткрытость деятельности организаций, осуществляющих горячее водоснабжение, холодное водоснабжение и (или) водоотведение,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осуществляющих регулирование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абонентов водой питьевого качества в необходимом количеств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рганизация водоснабжения и водоотведения на территориях, где оно отсутствуе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внедрение безопасных технологий в процессе водоподготовк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Критерии достижения цел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Подписание Сторонами Акта сдачи-приемки выполненных работ (оказанных услуг) в полном объеме в соответствии с п. 10 настоящего Технического задани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Описание услуг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Технические требования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Документы (тома) разрабатываются в соответствии с настоящим Заданием и должны соответствовать Правилам разработки и утверждения схем водоснабжения и водоотведения, утвержденным постановлением Правительства РФ от 05.09.2013 № 782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Исполнитель должен собственными силами собрать предложения и необходимую информацию от органов местного самоуправления, всех ресурсоснабжающих организаций, действующих в городе Югорске. Согласовать включение таких предложений в проект актуализированной редакции Схемы водоснабжения с Заказчик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актуализации Схемы тводоснабжения принимать участие в совещаниях и рабочи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оказания услуг предоставлять все необходимые консультации и разъяснения Заказчику, а также сотрудникам Заказчика, ответственным за сопровождение разработки и актуализации схемы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ести реестр собранных в процессе разработки проекта актуализированной схемы замечаний и предложений с обязательным внесением в реестр информации об устранении таких замеч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 рассмотрении проекта Схемы водоснабжения принимать участие в комиссии лично, или через уполномоченных представителей, давать пояснения и обоснования по проекту актуализированной редакции Схемы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Содержание рабо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Внести изменения в Схему в соответствии с требованиями Федерального закона от 07.12.2011 № 416-ФЗ «О водоснабжении и водоотведении», постановления Правительства Российской Федерации № 782 от 05.09.2013 «О схемах водоснабжения и водоотведения»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Состав глав Схемы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Глава 1 «Схема водоснабжения»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Глава 2 «Схема водоотведения».</w:t>
            </w:r>
          </w:p>
          <w:p>
            <w:pPr>
              <w:pStyle w:val="Normal"/>
              <w:spacing w:lineRule="auto" w:line="240" w:before="0" w:after="0"/>
              <w:ind w:firstLine="279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хема может быть дополнена необходимыми глава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9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составу Главы 1 «Схема водоснабжения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iCs/>
                <w:sz w:val="21"/>
                <w:szCs w:val="21"/>
              </w:rPr>
              <w:t>В схеме водоснабжения</w:t>
            </w:r>
            <w:r>
              <w:rPr>
                <w:rFonts w:cs="PT Astra Serif" w:ascii="PT Astra Serif" w:hAnsi="PT Astra Serif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iCs/>
                <w:sz w:val="21"/>
                <w:szCs w:val="21"/>
              </w:rPr>
              <w:t>необходимо актуализировать следующие разделы (при их отсутствии разработать и добавить):</w:t>
            </w:r>
            <w:bookmarkStart w:id="0" w:name="sub_2026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технико-экономическое состояние централизованных систем водоснабжения городского округа;</w:t>
            </w:r>
            <w:bookmarkStart w:id="1" w:name="sub_2027"/>
            <w:bookmarkEnd w:id="0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направления развития централизованных систем водоснабжения;</w:t>
            </w:r>
            <w:bookmarkStart w:id="2" w:name="sub_2028"/>
            <w:bookmarkEnd w:id="1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в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баланс водоснабжения и потребления горячей, питьевой, технической воды;</w:t>
            </w:r>
            <w:bookmarkStart w:id="3" w:name="sub_2029"/>
            <w:bookmarkEnd w:id="2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едложения по строительству, реконструкции и модернизации объектов централизованных систем водоснабжения;</w:t>
            </w:r>
            <w:bookmarkStart w:id="4" w:name="sub_2030"/>
            <w:bookmarkEnd w:id="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экологические аспекты мероприятий по строительству, реконструкции и модернизации объектов централизованных систем водоснабжения;</w:t>
            </w:r>
            <w:bookmarkStart w:id="5" w:name="sub_2031"/>
            <w:bookmarkEnd w:id="4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 xml:space="preserve"> оценка объемов капитальных вложений в строительство, реконструкцию и модернизацию объектов централизованных систем водоснабжения;</w:t>
            </w:r>
            <w:bookmarkEnd w:id="5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ж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лановые значения показателей развития централизованных систем водоснабжения;</w:t>
            </w:r>
            <w:bookmarkStart w:id="6" w:name="sub_203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з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</w:r>
            <w:bookmarkEnd w:id="6"/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3" w:leader="none"/>
              </w:tabs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одержание разделов должно соответствовать требованиям постановления Правительства Российский Федерации от 05.09.2013 № 782 «О схемах водоснабжения и водоотведени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составу Главы 2 «Схема водоотведения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В схеме водоотведения необходимо актуализировать следующие разделы (при их отсутствии разработать и добавить):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а) существующее положение в сфере водоотведения городского округа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б) балансы сточных вод в системе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в) прогноз объема сточных вод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г) предложения по строительству, реконструкции и модернизации (техническому перевооружению)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д) экологические аспекты мероприятий по строительству и реконструкции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е) оценка потребности в капитальных вложениях в строительство, реконструкцию и модернизацию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ж) плановые значения показателей развития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з)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и) мероприятия, необходимые для осуществления водоотведения в соответствии с требованиями законодательства Российской Федераци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 осуществляется Исполнителем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подготавливает перечень исходных данных, а также направляет запросы во все необходимые организации и органы местного самоуправления, по мере необходимости проводит визуальное  и инструментальное обследовани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595" w:leader="none"/>
              </w:tabs>
              <w:spacing w:lineRule="auto" w:line="240" w:before="0" w:after="0"/>
              <w:ind w:left="28" w:right="33" w:firstLine="5"/>
              <w:contextualSpacing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Согласование проекта схемы водоснабжения и водоотведения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 и направленным предложения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обязан внести в разработанный им проект Схемы изменения в срок не более 5 (пяти) рабочих дней с даты получения замечаний и вновь представить результат работ на проверку Заказчик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ребования  к оформлению и сдаче технической  документации на бумажном носителе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 окончанию выполнения работ Исполнитель направляет в адрес  Заказчика проект актуализированной схемы водоснабжения  и водоотведения на бумажном носителе в 2-х экземпляра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остав, содержание и виды работ по созданию цифрой трёхмерной модели и развитию функционала муниципальной геоинформационной системы (МГеоИС), включая средства объёмного моделирования, визуализации, проектирования и анализа инженерной инфраструктур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ГеоИС предназначена для отображения объектов инженерной инфраструктуры, включая пространство в границах муниципального образования в варианте двумерной интерпретации, а также в варианте трёхмерной интерпретации, которые представлены в виде web-интерфейса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Двумерная интерпретация (интерактивная карта коммунальной инфраструктуры) МГеоИС должна обеспечить механизм наглядного отображения данных систем водоснабжения и водоотведения,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топооснова (при наличии)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заборные сооружения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источники водоснабжения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проводные сет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проводные колодцы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проводные насосные станци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нализационные очистные сооружения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трассировка сетей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колодцы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подключенные и отключенные потребител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канализационные насосные станци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При клике на объект должно отображаться всплывающее окно с информацией по объекту. При нажатии на кнопку во всплывающем окне должна открываться карточка объекта с подробной информацией о нем. Точечные объекты должны отображаться в виде иконок на всех уровнях масштаб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 в закрытой версии двумерной интерпретации МГеоИС. Должна быть обеспечена возможность присоединения дополнительных электронных документов, в том числе мультимедиа-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предоставлять возможность осуществлять единый поиск по семантической информации каждого объекта. В двумерной интерпретации МГеоИС должен быть разработан функционал по выгрузке отчетов, список необходимых отчетов согласовывается с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обеспечивать экспорт данных в табличной форме, выполнения запросов к базе данных по необходимой выборке с реализацией печати и сохранения их в форматах: XLSX Excel 2007+ XML (*.xlsx), XLS Excel 97-2004 Binary (*.xls), Comma separated values (*.csv)  HTML document (*.htm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обеспечивать просмотр, навигацию, измерения на картах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еханизм отображения размещения объектов на карте на основе баз данных систем водоот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иск объектов на карте по различ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ключение/отключение слоев кар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истеме должно быть реализ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и полным описанием связности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писание основных объектов централизованной системы водоснабжения и водоотвед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писание реальных характеристик режимов работы централизованной системы водоснабжения и водоотведения (почасовые зависимости расход/напор для всех насосных станций и диктующих точек сети в часы максимального, минимального и среднего водоразбора) и ее отдельных эле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оделирование всех видов переключений, осуществляемых на водопроводных сетях (изменение состояния запорно-регулирующей арматуры, включение, отключение, регулирование групп насосных агрегатов, изменения установок регуляторов), в том числе переключения абонентов между станциями подготовки воды питьево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лансировка расходов воды и расчета потерь напора по участкам водопровод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идравлический расчет канализационных сетей (самотечных и напорны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лансировка расходов сточных вод по участкам канализацион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рупповые изменения характеристик объектов централизованной системы водоснабжения и (или) водоотведения (участков водопроводных и (или) канализационных сетей, абонентов) с целью моделирования различных перспективных вари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ценка осуществимости сценариев перспективного развития централизованной системы водоснабжения и (или) водоотведения с точки зрения обеспечения гидравлических реж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двумерной интерпретации МГеоИС должна быть предусмотрена возможность редактирования и вывода статистической информации,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Хранение данных в системе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хранность информации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ошибочных действий пользов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терфейс редактирования данных должен предоставлять возможность добавления, редактирования, удаления информации об объе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Добавление и редактирование объектов должно осуществляться с помощью веб-формы с учетом различных типов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Трёхмерная интерпретация МГео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Трехмерная интерпретация МГеоИС на основе технологий объёмного моделирования (3D) предназначена для отображения территории муниципального образования в 3D режиме, а также для подготовки и визуализации пространственных данных, проведения измерений и встраивания объектов в городское пространство, получение семантической информации по объек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бота пользователей с трехмерной интерпретацией МГеоИС обеспечивается из веб-браузера посредством пользовательского интерфейса. Интерфейс пользователя представляет трехмерную карту с элементами управления отображения объектов и предоставления семантических данных по объектам. Для управления отображением наборов данных по типу объекта в МГеоИС предоставляется перечень слоев. Доступ к данным по объекту слоя предоставляется по клику мышкой на объекте информационного слоя кар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сновными функциями объектной модели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ображение пространства муниципального образования в режиме 3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стройка отображения списка сло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Управление отображением трехмерных данных, включая подземные слои, текстурированные и не текстурированные объек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оведение измерений в режиме 2D и 3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ображение семантической информации по объектам графических слоев с возможностью конфигурировать отображение новых атрибу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иск объектов графических слоев по семант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держание объектной модели трехмерной интерпретации МГео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сновными элементами трехмерной объектной модели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Топооснова и/или карта, представляющая собой ортофотоплан - фотографический план местности на точной геодезической основе (при налич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недренные в карту трехмер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зовая информация и элементы управления трехмерной интерпретации МГеоИС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единая строка поиска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еречень/список сло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панель инструмент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лучение семантической информации об объе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Состав панели инструменто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Разделение картоосновы» отображает список доступных слоев карты и позицию разделения экр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Степень прозрачности» позволяет управлять прозрачностью всей карты, прозрачностью в зависимости от расстояния до объекта, возможностью выбора прозрачности, а также цвета прозрач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Поздемные коммуникации» позволяет включить или выключить отображение пространства под землей на объектной мод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Измерительные инструменты» дает возможность определять расстояние между двумя точками объектной модели 2D, площадь 2D, а также определять расстояния между точками объемных объектов модели в горизонтали, площади объекта 3D, высоты объектов 3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отрисовки позволяет строить на карте ломанные линии, полигоны, надпи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Камера» дает возможность создать новый пролет, провести импорт из файла, отобразить список пролетов с возможностью удаления и редакт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Инструмент градостроителя дает возможность добавлять текстурированные объекты в формате glb, удалять из карты существующие трехмерные модели, выполнять отрисовку собственных не текстурированных объектов в режиме 2D и 3D, осуществлять публикацию слоев карты для других пользов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и выделении проекта реализован следующий функцион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публиковать проек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нять проект с публ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делиться проектом с пользовате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зменить описание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удалить проек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Профилирование высотных отметок» позволяет получить график профилей высот, создавать новые профили выс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инструменте «Вывод информации» реализованы функции получения семантической информации из СУБД в выбранной точке карты. Открывающиеся окно семантической информации состоит из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анорамы - отображается ближайшая трехмерная панорама в точке клика на 3Д объекте (опциональн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группированные типы полученных слоев, с указанием количества объектов в каждой групп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емантическая информация объекта с возможностью перемещаться по объектам внутри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трехмерной интерпретации МГеоИС должен обеспечиваться механизм наглядного отображения данных систем водоснабжения и водоотведения муниципального образования на основе технологий объёмного моделирования (3D), включая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заборные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точники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проводные се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проводные колод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проводные насос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нализационные очистные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трассировка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олод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дключенные и отключенные потреб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нализационные насос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трехмерной интерпретации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 в 3D режи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Хранение данных в МГеоИС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 Сохранность информации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 xml:space="preserve">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ab/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отказ системы в результате ошибочных действий пользователей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ребования  к оформлению и сдаче электронной версии технической  документаци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 окончании выполнения работ Исполнитель передает Заказчику техническую документацию в 2-х экземплярах на электронном носителе (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CD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—диск)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. Актуализированная схема водоснабжения города Югорска (расчетная математическую модель) выполнить в поддерживаемом формате программой ПРК «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Zulu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Hydro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» и формате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pdf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2. Актуализированная схема водоотведения города Югорска (расчетная математическую модель) выполнить в поддерживаемом формате программой ПРК «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Zulu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Drain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» и формате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pdf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лицевой поверхности диска должна быть нанесена печатным способом маркировка с указанием: наименования проекта, Муниципального заказчика, Подрядчика, дата изготовления электронной версии, порядкового номера диска. Диск должен быть упакован в пластиковый или бумажный бокс, на лицевой поверхности которого также делается соответствующая маркировка. В корневом каталоге диска должен находиться текстовый файл содержания. Состав и содержание диска должно соответствовать комплекту технической документации. Каждый раздел комплекта (том, книга, альбом чертежей и т.п.) должен быть представлен в отдельном каталоге диска файлом (группой файлов электронного документа). Название каталога должно соответствовать названию раздел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>Гарантийный срок и исполнение гарантийных обязательств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Gungsuh" w:cs="PT Astra Serif" w:ascii="PT Astra Serif" w:hAnsi="PT Astra Serif"/>
                <w:color w:val="000000"/>
                <w:sz w:val="21"/>
                <w:szCs w:val="21"/>
              </w:rPr>
              <w:t xml:space="preserve">Гарантийный срок на актуализированную схему устанавливается в 12 месяцев с даты подписания заказчиком документа о приемке, сформированного с использованием единой информационной системы предусмотренного частью 13 статьи 94 Федерального закона № 44-ФЗ.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несет ответственность в течение действия гарантийного срока за недостатки актуализированной Схемы, в том числе, которые обнаружены при ее использовании и реализации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Style w:val="CharStyle14"/>
                <w:rFonts w:cs="PT Astra Serif" w:ascii="PT Astra Serif" w:hAnsi="PT Astra Serif"/>
                <w:sz w:val="21"/>
                <w:szCs w:val="21"/>
              </w:rPr>
              <w:t xml:space="preserve">Исполнитель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консультирует Заказчика, ресурсоснабжающую организацию в ходе использования Схемы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 электронной модели по требованию Заказчи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и обнаружении недостатков Исполнитель обязан безвозмездно их устранить, а также возместить убытки, вызванные недостатками актуализированной Схемы за счет собственных сил и средств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рантия качества результата работ распространяется на все составляющие результата работ. Требования Заказчика по качеству выполненных работ, недостатки которых не могли быть выявлены при приемке работ, принимаются в течение действия гарантийного срок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eastAsia="Gungsuh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лучае получения письменного отказа Исполнителя от устранения недостатков и дефектов, указанных выше, или в случае, если от Исполнителя не получено письменного отказа от устранения дефектов и недостатков, либо уклонения Исполнителя от устранения соответствующих дефектов и недостатков, Заказчик вправе привлечь для устранения дефектов и недостатков другую организацию с последующим возмещением расходов за счет Исполнителя в судебном порядке.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14">
    <w:name w:val="CharStyle14"/>
    <w:qFormat/>
    <w:rPr>
      <w:rFonts w:ascii="Gungsuh" w:hAnsi="Gungsuh" w:eastAsia="Gungsuh" w:cs="Gungsuh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Calibri" w:cs="PT Astra Serif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00:00Z</dcterms:created>
  <dc:creator>Симонова Екатерина Алексеевна</dc:creator>
  <dc:description/>
  <cp:keywords/>
  <dc:language>en-US</dc:language>
  <cp:lastModifiedBy>Скороходова Людмила Сабитовна</cp:lastModifiedBy>
  <dcterms:modified xsi:type="dcterms:W3CDTF">2026-03-02T06:50:00Z</dcterms:modified>
  <cp:revision>5</cp:revision>
  <dc:subject/>
  <dc:title/>
</cp:coreProperties>
</file>